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569959403"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533168136"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